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301194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  №       </w:t>
            </w:r>
            <w:r>
              <w:rPr>
                <w:sz w:val="28"/>
              </w:rPr>
              <w:t xml:space="preserve">- 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 xml:space="preserve"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</w:t>
      </w:r>
      <w:r>
        <w:rPr>
          <w:color w:val="333333"/>
          <w:sz w:val="28"/>
        </w:rPr>
        <w:t> </w:t>
      </w:r>
      <w:r>
        <w:rPr>
          <w:sz w:val="28"/>
        </w:rPr>
        <w:t xml:space="preserve">ст. 32, ч. 6 ст. 59 Закону України «Про місцеве самоврядування  в Україні», відповідно до  п. 45 Постанови Кабінету Міністрів України від 12 липня 2017 р. № 545 « Про затвердження Положення про інклюзивно - ресурсний центр », наказу Міністерства освіти і науки України від 03.10.2018р. №1051 « Про затвердження примірних положень про проведення конкурсу на посаду директора та педагогічних працівників інклюзивно - ресурсного центру», Постанови Кабінету Міністрів України 21.07.2021 № 765 « 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 », </w:t>
      </w:r>
      <w:r>
        <w:rPr>
          <w:sz w:val="28"/>
        </w:rPr>
        <w:t xml:space="preserve">розпорядження Кабінету Міністрів України від 23.11.2015 року № 1393-р « План дій з реалізації Національної стратегії у сфері прав людини на період до 2020 року », рішення сесії Бучанської міської ради від 19.10.2017 року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 Про створення центрів відділу освіти Бучанської міської ради», рішення сесії Бучанської міської ради від 28.10.2021 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 Про затвердження Статуту Бучанського міського інклюзивно - 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 - ресурсного  центру Бучанської міської ради 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 - ресурсного центру Бучанської міської ради  у новій редакції згідно додатку 1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 - ресурсного центру Бучанської міської ради згідно додатку 2.</w:t>
      </w:r>
    </w:p>
    <w:p>
      <w:pPr>
        <w:pStyle w:val="Style20"/>
        <w:numPr>
          <w:ilvl w:val="0"/>
          <w:numId w:val="3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рядок 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а (завідувача філії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 - ресурсного центр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 у новій редакції</w:t>
      </w:r>
    </w:p>
    <w:p>
      <w:pPr>
        <w:pStyle w:val="Normal"/>
        <w:shd w:fill="FFFFFF" w:val="clear"/>
        <w:spacing w:lineRule="auto" w:line="240"/>
        <w:ind w:left="0" w:firstLine="851"/>
        <w:rPr/>
      </w:pPr>
      <w:r>
        <w:rPr>
          <w:sz w:val="24"/>
          <w:szCs w:val="24"/>
        </w:rPr>
        <w:t>Це  положення визначає механізм проведення конкурсу на посаду директора (завідувача філії)  комунальної установи  Бучанський міський інклюзивно - 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 xml:space="preserve">2. Директор (завідувач центром)  Бучанського міського інклюзивного - ресурсного центру призначається на посаду строком на шість років на конкурсній основі. 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Конкурс повинен проводитися з дотриманням принципів: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зор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рівного доступу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искримінації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чес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ійності та відповідності методів оцінювання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4. Конкурс на посаду директора (завідувача філії) інклюзивно - 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5. Конкурс оголошується та проводиться відповідно до наказу начальника відділу освіти Бучанської міської рад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6.  Оголошення про проведення конкурсу оприлюднюється в місцевих засобах масової інформації та на офіційному веб - 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7. Конкурс проводиться поетапно, а саме: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йом документів від осіб,  які бажають взяти участь у конкурсному відборі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передній розгляд поданих документів на відповідність встановленим        законодавством вимогам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іспиту та визначення його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співбесіди та визначення її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начення переможця конкурсного відбору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илюднення результатів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Оголошення про проведення конкурсу повинне містити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і місцезнаходження інклюзивно - ресурсного цент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посади та умови оплати праці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йні вимоги до претендентів на посаду (далі - претенденти)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у, місце та етапи проведення конкурсного відбо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паспорта громадянина Україн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аяву про участь у конкурсі, до якої додається резюме у довільній формі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трудової книжк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6. Конкурсна комісія, до складу якої входить не менше 5 осіб, затверджується наказом відділу освіти Бучанської міської ради.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законодавства у сфері освіти дітей з особливими освітніми потребам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спеціальної педагогік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управління діяльністю інклюзивно - ресурсного цент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ієнтовний перелік питань для проведення іспиту зазначений у додатку 2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Організаційна підготовка до конкурсного відбор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іспит складається державною мово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>сі кандидати, які претендують на одну посаду, розв’язують однаков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стові </w:t>
      </w:r>
      <w:r>
        <w:rPr>
          <w:sz w:val="24"/>
          <w:szCs w:val="24"/>
          <w:lang w:val="ru-RU"/>
        </w:rPr>
        <w:t xml:space="preserve">завдання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аркуші з тестовими завданнями  затверджеться головою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ід час проведення </w:t>
      </w:r>
      <w:r>
        <w:rPr>
          <w:sz w:val="24"/>
          <w:szCs w:val="24"/>
        </w:rPr>
        <w:t>іспиту</w:t>
      </w:r>
      <w:r>
        <w:rPr>
          <w:sz w:val="24"/>
          <w:szCs w:val="24"/>
          <w:lang w:val="ru-RU"/>
        </w:rPr>
        <w:t xml:space="preserve"> кандидатам забороняється користуватися додатковими електронними приладами, підручниками, навчальними посібниками, іншими матеріалами, а також спілкуватись один з одним. У разі порушення зазначених вимог кандидат відсторонюється від подальшого проходження конкурсу, про що складається відповідний акт, який підписується присутніми членами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естування містить 20 питань, які формуються із загального переліку питань, затверджених цим Положенням; 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spacing w:lineRule="auto" w:line="240"/>
        <w:ind w:left="284" w:hanging="0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ожне питання передбачає чотири варіанти відповіді, одна з яких є правильно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відповіді тестових завдань</w:t>
      </w:r>
      <w:r>
        <w:rPr>
          <w:sz w:val="24"/>
          <w:szCs w:val="24"/>
          <w:lang w:val="ru-RU"/>
        </w:rPr>
        <w:t xml:space="preserve"> кандидатові надається 30 хвил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п</w:t>
      </w:r>
      <w:r>
        <w:rPr>
          <w:rFonts w:eastAsia="Calibri"/>
          <w:sz w:val="24"/>
          <w:szCs w:val="24"/>
        </w:rPr>
        <w:t>ісля підготовки відповідей на кожному аркуші ставиться підпис кандидата та дата складання іспит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 закінченні часу, відведеного на складання тестування, секретарем та двома членами конкурсної комісії проводиться перевірка відповідей та їх оцінюва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інки виставляються на аркуші з відповідями кандида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спірні питання вирішуються головою конкурсної комісії.</w:t>
      </w:r>
    </w:p>
    <w:p>
      <w:pPr>
        <w:pStyle w:val="Normal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eastAsia="Calibri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 xml:space="preserve">20. Оцінювання та </w:t>
      </w:r>
      <w:r>
        <w:rPr>
          <w:rFonts w:eastAsia="Calibri"/>
          <w:bCs/>
          <w:sz w:val="24"/>
          <w:szCs w:val="24"/>
        </w:rPr>
        <w:t>підведення</w:t>
      </w:r>
      <w:r>
        <w:rPr>
          <w:rFonts w:eastAsia="Calibri"/>
          <w:bCs/>
          <w:sz w:val="24"/>
          <w:szCs w:val="24"/>
          <w:lang w:val="ru-RU"/>
        </w:rPr>
        <w:t xml:space="preserve"> підсумк</w:t>
      </w:r>
      <w:r>
        <w:rPr>
          <w:rFonts w:eastAsia="Calibri"/>
          <w:bCs/>
          <w:sz w:val="24"/>
          <w:szCs w:val="24"/>
        </w:rPr>
        <w:t>і</w:t>
      </w:r>
      <w:r>
        <w:rPr>
          <w:rFonts w:eastAsia="Calibri"/>
          <w:bCs/>
          <w:sz w:val="24"/>
          <w:szCs w:val="24"/>
          <w:lang w:val="ru-RU"/>
        </w:rPr>
        <w:t>в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</w:t>
      </w:r>
      <w:r>
        <w:rPr>
          <w:rFonts w:eastAsia="Calibri"/>
          <w:sz w:val="24"/>
          <w:szCs w:val="24"/>
          <w:lang w:eastAsia="en-US"/>
        </w:rPr>
        <w:t>ожне правильне питання письмової перевірки на оцінку знань нормативно – правових актів, що стосується сфери освіти оцінюється  в один бал. (Максимальна оцінка  20  балів)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</w:rPr>
      </w:pPr>
      <w:r>
        <w:rPr>
          <w:sz w:val="24"/>
          <w:szCs w:val="24"/>
        </w:rPr>
        <w:t>Презентація перспективного плану розвитку закладу освіти (від 1 до 5 балів за ступенем вираженості. Максимальна оцінка 40 балів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сформульованої мети та завдань розвитку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вираженого терміну реалізації завдань та їх досягнення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/>
      </w:pPr>
      <w:r>
        <w:rPr>
          <w:sz w:val="24"/>
          <w:szCs w:val="24"/>
        </w:rPr>
        <w:t>наявність аналізу сучасного стану установи за зовнішніми ознаками (інформація, що стосується інформаційної відкритості установи та розміщена на сайті), визначення наявних проблем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реалістичність мети та поставлених завдань, використовуваних ресурсів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відповідність мети та завдань державній політиці у галузі освіти, чинним програмам розвитку галузі освіти, освітнім запитам громади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овизна, використання інноваційних методів та прийомів в управлінській діяльності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залучення колективу до інноваційної діяльності, участі у проектах тощо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соціальна відкритість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Підведення підсумків </w:t>
      </w:r>
      <w:r>
        <w:rPr>
          <w:rFonts w:eastAsia="Calibri"/>
          <w:sz w:val="24"/>
          <w:szCs w:val="24"/>
        </w:rPr>
        <w:t xml:space="preserve"> результатів тестування та презентації перспективного плану розвитку</w:t>
      </w:r>
      <w:r>
        <w:rPr>
          <w:rFonts w:eastAsia="Calibri"/>
          <w:sz w:val="24"/>
          <w:szCs w:val="24"/>
          <w:lang w:eastAsia="en-US"/>
        </w:rPr>
        <w:t xml:space="preserve"> закладу освіти здійснюється шляхом додавання балів за кожний етап і занесення загальної суми балів до «Відомості  результатів конкурсного відбору». (додаток 3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Визначення результатів презентації перспективного плану розвитку здійснюється кожним членом комісії індивідуально. Остаточною оцінкою у балах є середнє арифметичне значення індивідуальних оцінок членів конкурсної комісії (додаток 4)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/>
      </w:pPr>
      <w:r>
        <w:rPr>
          <w:sz w:val="24"/>
          <w:szCs w:val="24"/>
        </w:rPr>
        <w:t>Першим за рейтингом та переможцем конкурсу є кандидат, який набрав найбільшу загальну кількість балів  (додаток 5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  <w:tab w:val="left" w:pos="993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У разі набрання кандидатами однакової кількості балів визначення переможця здійснюється членами комісії шляхом таємного голосув</w:t>
      </w:r>
      <w:r>
        <w:rPr>
          <w:sz w:val="24"/>
          <w:szCs w:val="24"/>
          <w:lang w:val="ru-RU"/>
        </w:rPr>
        <w:t>ання бюлетенями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разі рівного розподілу голосів під час таємного голосування бюлетенями вирішальним у визначення переможця є голос голови конкурсної комісії.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ндидати, які набрали загальну суму балів, що не є нижчою 50 відсотків від максимальної суми балів, яка може бути виставлена при наданні відповідей вважаються такими, що успішно склали випробувап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Кандидати, які набрали менше 50 відсотків від максимальної суми балів, вважаються такими, що не </w:t>
      </w:r>
      <w:r>
        <w:rPr>
          <w:rFonts w:eastAsia="Calibri"/>
          <w:sz w:val="24"/>
          <w:szCs w:val="24"/>
        </w:rPr>
        <w:t>пройшли випробування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Результати </w:t>
      </w:r>
      <w:r>
        <w:rPr>
          <w:rFonts w:eastAsia="Calibri"/>
          <w:sz w:val="24"/>
          <w:szCs w:val="24"/>
        </w:rPr>
        <w:t>конкурсного відбору</w:t>
      </w:r>
      <w:r>
        <w:rPr>
          <w:rFonts w:eastAsia="Calibri"/>
          <w:sz w:val="24"/>
          <w:szCs w:val="24"/>
          <w:lang w:val="ru-RU"/>
        </w:rPr>
        <w:t xml:space="preserve"> можуть бути оскаржені в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sz w:val="24"/>
          <w:szCs w:val="24"/>
          <w:lang w:val="ru-RU"/>
        </w:rPr>
        <w:t>орядку, передбаченому для оскарження рішень конкурсної коміс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851" w:leader="none"/>
        </w:tabs>
        <w:spacing w:lineRule="auto" w:line="240" w:before="0" w:after="0"/>
        <w:ind w:left="709" w:hanging="567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 xml:space="preserve">Конкурсна комісія, на підставі розгляду поданих документів, результатів </w:t>
      </w:r>
      <w:r>
        <w:rPr>
          <w:rFonts w:eastAsia="Calibri"/>
          <w:sz w:val="24"/>
          <w:szCs w:val="24"/>
        </w:rPr>
        <w:t xml:space="preserve">письмового тестування </w:t>
      </w:r>
      <w:r>
        <w:rPr>
          <w:rFonts w:eastAsia="Calibri"/>
          <w:sz w:val="24"/>
          <w:szCs w:val="24"/>
          <w:lang w:val="ru-RU"/>
        </w:rPr>
        <w:t xml:space="preserve">та </w:t>
      </w:r>
      <w:r>
        <w:rPr>
          <w:rFonts w:eastAsia="Calibri"/>
          <w:sz w:val="24"/>
          <w:szCs w:val="24"/>
        </w:rPr>
        <w:t>презентації перспективного плану розвитку</w:t>
      </w:r>
      <w:r>
        <w:rPr>
          <w:rFonts w:eastAsia="Calibri"/>
          <w:sz w:val="24"/>
          <w:szCs w:val="24"/>
          <w:lang w:val="ru-RU"/>
        </w:rPr>
        <w:t xml:space="preserve">, на своєму засіданні, здійснює відбір для заняття вакантної посади </w:t>
      </w:r>
      <w:r>
        <w:rPr>
          <w:rFonts w:eastAsia="Calibri"/>
          <w:sz w:val="24"/>
          <w:szCs w:val="24"/>
          <w:lang w:eastAsia="en-US"/>
        </w:rPr>
        <w:t>керівника установи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40"/>
        <w:ind w:left="0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sz w:val="28"/>
          <w:szCs w:val="24"/>
        </w:rPr>
      </w:pPr>
      <w:r>
        <w:rPr>
          <w:rFonts w:eastAsia="Calibri" w:cs="Arial" w:ascii="Arial" w:hAnsi="Arial"/>
          <w:sz w:val="28"/>
          <w:szCs w:val="24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ієнтовний перелік питань для проведення  кваліфікаційного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спиту на посаду директора (завідувач філії) </w:t>
      </w:r>
    </w:p>
    <w:p>
      <w:pPr>
        <w:pStyle w:val="Normal"/>
        <w:shd w:fill="FFFFFF" w:val="clear"/>
        <w:spacing w:lineRule="auto" w:line="240"/>
        <w:ind w:left="142" w:hanging="0"/>
        <w:textAlignment w:val="baseline"/>
        <w:rPr/>
      </w:pPr>
      <w:r>
        <w:rPr>
          <w:b/>
          <w:color w:val="000000"/>
          <w:sz w:val="24"/>
          <w:szCs w:val="24"/>
        </w:rPr>
        <w:t>1.  Згідно з  ЗУ «Про освіту»  основними формами здобуття освіти є: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0" w:name="n134"/>
      <w:bookmarkEnd w:id="0"/>
      <w:r>
        <w:rPr>
          <w:color w:val="000000"/>
          <w:sz w:val="24"/>
          <w:szCs w:val="24"/>
        </w:rPr>
        <w:t xml:space="preserve">А. інституційна </w:t>
      </w:r>
      <w:bookmarkStart w:id="1" w:name="n135"/>
      <w:bookmarkEnd w:id="1"/>
      <w:r>
        <w:rPr>
          <w:color w:val="000000"/>
          <w:sz w:val="24"/>
          <w:szCs w:val="24"/>
        </w:rPr>
        <w:t xml:space="preserve"> та індивідуальна; 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2" w:name="n136"/>
      <w:bookmarkEnd w:id="2"/>
      <w:r>
        <w:rPr>
          <w:color w:val="000000"/>
          <w:sz w:val="24"/>
          <w:szCs w:val="24"/>
        </w:rPr>
        <w:t>Б.  Очна, заочна і дуаль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3" w:name="n137"/>
      <w:bookmarkEnd w:id="3"/>
      <w:r>
        <w:rPr>
          <w:color w:val="000000"/>
          <w:sz w:val="24"/>
          <w:szCs w:val="24"/>
        </w:rPr>
        <w:t>В. Денна, вечірня, очна, заоч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4" w:name="n138"/>
      <w:bookmarkEnd w:id="4"/>
      <w:r>
        <w:rPr>
          <w:color w:val="000000"/>
          <w:sz w:val="24"/>
          <w:szCs w:val="24"/>
        </w:rPr>
        <w:t xml:space="preserve">Г. Заочна,  </w:t>
      </w:r>
      <w:bookmarkStart w:id="5" w:name="n139"/>
      <w:bookmarkEnd w:id="5"/>
      <w:r>
        <w:rPr>
          <w:color w:val="000000"/>
          <w:sz w:val="24"/>
          <w:szCs w:val="24"/>
        </w:rPr>
        <w:t>дистанційна</w:t>
      </w:r>
      <w:bookmarkStart w:id="6" w:name="n140"/>
      <w:bookmarkEnd w:id="6"/>
      <w:r>
        <w:rPr>
          <w:color w:val="000000"/>
          <w:sz w:val="24"/>
          <w:szCs w:val="24"/>
        </w:rPr>
        <w:t xml:space="preserve">, </w:t>
      </w:r>
      <w:bookmarkStart w:id="7" w:name="n141"/>
      <w:bookmarkEnd w:id="7"/>
      <w:r>
        <w:rPr>
          <w:color w:val="000000"/>
          <w:sz w:val="24"/>
          <w:szCs w:val="24"/>
        </w:rPr>
        <w:t xml:space="preserve"> екстернатна</w:t>
      </w:r>
      <w:bookmarkStart w:id="8" w:name="n142"/>
      <w:bookmarkEnd w:id="8"/>
      <w:r>
        <w:rPr>
          <w:color w:val="000000"/>
          <w:sz w:val="24"/>
          <w:szCs w:val="24"/>
        </w:rPr>
        <w:t>,  сімейна.</w:t>
      </w:r>
    </w:p>
    <w:p>
      <w:pPr>
        <w:pStyle w:val="Style20"/>
        <w:numPr>
          <w:ilvl w:val="0"/>
          <w:numId w:val="9"/>
        </w:numPr>
        <w:tabs>
          <w:tab w:val="clear" w:pos="1134"/>
          <w:tab w:val="left" w:pos="426" w:leader="none"/>
        </w:tabs>
        <w:spacing w:lineRule="auto" w:line="240" w:before="0" w:after="0"/>
        <w:ind w:left="142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Який орган здійснює функцію контролю якості освіти згідно до ЗУ «Про освіту»: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 Управляння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 Міністерство освіти і наук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 Державна служба якості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Спеціальна комісія з контролю якості освіти.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стема освітніх послуг, гарантованих державою, що базується на принципах недискримінації, врахування багатоманітності людини, ефективного залучення та включення до освітнього процесу всіх його учасників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дивідуальна програма розвитку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дивідуальний навчальний план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Інклюзивне навчання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Інклюзивне освітнє середовище,</w:t>
      </w:r>
    </w:p>
    <w:p>
      <w:pPr>
        <w:pStyle w:val="Normal"/>
        <w:spacing w:lineRule="auto" w:line="24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Інклюзивно-ресурсний центр </w:t>
      </w:r>
      <w:r>
        <w:rPr>
          <w:rFonts w:eastAsia="Calibri"/>
          <w:b/>
          <w:sz w:val="24"/>
          <w:szCs w:val="24"/>
        </w:rPr>
        <w:t>є установою, що утворюється з метою забезпечення права дітей з особливими освітніми потребами віком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і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ід народження 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ід 6 до 14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ід 3 до 14 років;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ловним органом у системі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центральних органів виконавчої влади, що забезпечує формува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а реалізацію державної політики щодо діяльності </w:t>
      </w:r>
      <w:r>
        <w:rPr>
          <w:rFonts w:cs="Times New Roman" w:ascii="Times New Roman" w:hAnsi="Times New Roman"/>
          <w:b/>
          <w:sz w:val="24"/>
          <w:szCs w:val="24"/>
        </w:rPr>
        <w:t xml:space="preserve">інклюзивно-ресурсного </w:t>
      </w:r>
      <w:r>
        <w:rPr>
          <w:rFonts w:eastAsia="Calibri" w:cs="Times New Roman" w:ascii="Times New Roman" w:hAnsi="Times New Roman"/>
          <w:b/>
          <w:sz w:val="24"/>
          <w:szCs w:val="24"/>
        </w:rPr>
        <w:t>центру</w:t>
      </w:r>
      <w:r>
        <w:rPr>
          <w:rFonts w:cs="Times New Roman" w:ascii="Times New Roman" w:hAnsi="Times New Roman"/>
          <w:b/>
          <w:sz w:val="24"/>
          <w:szCs w:val="24"/>
        </w:rPr>
        <w:t xml:space="preserve"> є: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М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іський відділ освіт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</w:t>
      </w:r>
      <w:r>
        <w:rPr>
          <w:rFonts w:eastAsia="Calibri" w:cs="Times New Roman" w:ascii="Times New Roman" w:hAnsi="Times New Roman"/>
          <w:sz w:val="24"/>
          <w:szCs w:val="24"/>
        </w:rPr>
        <w:t>бласні ресурсні центри з підтримки інклюзивної освіти.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клюзивно-ресурсний центр проводить комплексну оцінку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, не пізніше, ніж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тягом місяця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тягом 10 дн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тягом 14 днів 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тягом  2місяц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19"/>
        <w:spacing w:lineRule="auto" w:line="240" w:before="0" w:after="0"/>
        <w:ind w:left="567" w:hanging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інка, яка проводиться з метою визначення рівня сформованості таких пізнавальних процесів, як сприйняття, пам’ять, мислення, уява, увага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проводиться з метою  визначення рівня  загального розвитку, відповідності віковим нормам, розвитку дрібної моторики, способу пересування дитини тощо, це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інка розвитку дитини, яка  проводиться з метою визначення рівня розвитку та використання вербальної/невербальної мови, наявності мовленнєвого порушення та його структури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 проводиться з метою виявлення  здатності дитини  до вольового зусилля, схильностей до проявів девіантної поведінки та її причин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tabs>
          <w:tab w:val="left" w:pos="1134" w:leader="none"/>
          <w:tab w:val="left" w:pos="6419" w:leader="none"/>
        </w:tabs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  <w:tab/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ий термін надається для проведення  комплексної  оцінки з підготовкою відповідного висновку?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тиждень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 тижні.</w:t>
      </w:r>
    </w:p>
    <w:p>
      <w:pPr>
        <w:pStyle w:val="Style19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Гранична чисельність фахівців центру становить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10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2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5 осіб;  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8 осіб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встановлення фахівцями центру наявності у дитини особливих освітніх потреб висновок про комплексну оцінку є підставою для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кладення ідивідуальної програми розвитку та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. Складення індивідуальної програми розвитку  дитини та надання рекомендацій фахівц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знайомлення  батьків (одного з батьків) або законних представників дитини з особливими освітніми потребами умовами навчання та надання психолого-педагогічної допомоги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яких випадках  створюються інклюзивні групи/класи, відповідно до Закону України «Про освіту»?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 потреб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За рішенням органів місцевого самоврядув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озпорядженням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За наявності окремих приміщень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звернення особи з особливими освітніми  потребами або її батьків, інклюзивна група або клас утворюється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обов’язковому порядк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 рішенням педагогічної рад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ішенням сторі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на розсуд адміністрації навчального заклад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ади освіти зі спеціальними та інклюзивними  групами і класами створюють умови для навчання осіб з особливими освітніми потребами відповідно до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Індивідуальних потреб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Індивідуальної  програми розвитку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Індивідуальних можливостей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Індивідуальної програми розвитку та з урахуванням їхніх індивідуальних потреб і можливостей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з організації освітнього процесу та розвитку особи з особливими освітніми потребами, що передбачені індивідуальною програмою розвитку та надаються педагогічними працівниками закладів освіти, реабілітаційних установ системи охорони здоров’я, соціального захисту, фахівцями інклюзивно-ресурсного центру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супроводження особи з особливими освітніми потребами у процесі навчання, що спрямовані на корекцію порушень шляхом розвитку особистості, її пізнавальної діяльності, емоційно-вольової сфери та мовлення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о-розвитков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вітн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гани державної влади та органи місцевого самоврядування утворюють інклюзивно-ресурсні центри з метою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 Забезпечення реалізації права на освіту та психолого-педагогічний супровід дітей з особливими освітніми потребами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Надання психолого-педагогічних послуг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Надання корекційно-розвиткових послуг;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безпечення реалізації права на освіт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укупність умов, способів і засобів їх реалізації для спільного навчання, виховання та розвитку здобувачів освіти з урахуванням їхніх потреб та можливостей, це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клюзивне освітнє середовище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клюзивне навч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я діяльність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освітня програм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іспит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10"/>
        <w:gridCol w:w="1275"/>
        <w:gridCol w:w="1839"/>
        <w:gridCol w:w="1306"/>
        <w:gridCol w:w="179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а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1134"/>
        </w:tabs>
        <w:spacing w:lineRule="auto" w:line="240"/>
        <w:ind w:left="0" w:hanging="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____»_____________________2020__р.</w:t>
      </w:r>
    </w:p>
    <w:p>
      <w:pPr>
        <w:pStyle w:val="Normal"/>
        <w:tabs>
          <w:tab w:val="clear" w:pos="1134"/>
          <w:tab w:val="left" w:pos="1485" w:leader="none"/>
          <w:tab w:val="center" w:pos="7285" w:leader="none"/>
        </w:tabs>
        <w:spacing w:lineRule="auto" w:line="240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990"/>
        <w:gridCol w:w="1274"/>
        <w:gridCol w:w="1134"/>
        <w:gridCol w:w="1134"/>
        <w:gridCol w:w="1418"/>
        <w:gridCol w:w="1562"/>
        <w:gridCol w:w="1703"/>
        <w:gridCol w:w="992"/>
        <w:gridCol w:w="992"/>
        <w:gridCol w:w="239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 І Б </w:t>
            </w:r>
          </w:p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андидата)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езентація перспективного плану розвитку </w:t>
            </w:r>
          </w:p>
          <w:p>
            <w:pPr>
              <w:pStyle w:val="Normal"/>
              <w:tabs>
                <w:tab w:val="clear" w:pos="1134"/>
                <w:tab w:val="left" w:pos="6436" w:leader="none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ладу загальної середньої осві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и та завдань розвитку заклад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міни реалізації завдань та їх дос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явність аналізу сучасного стану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істичність мети та поставле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повідність мети та завда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зна, використання інноваційних методів та прийом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учення колективу до іноваційної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іальна відкри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804" w:firstLine="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Загальна 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директора (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2387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37"/>
        <w:gridCol w:w="1559"/>
        <w:gridCol w:w="1760"/>
        <w:gridCol w:w="1843"/>
        <w:gridCol w:w="1784"/>
        <w:gridCol w:w="17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і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в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презентацію перспективного плану розвит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ї комісії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(завідувача центром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учанського міського інклюзивно - ресурсного цент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/>
      </w:pPr>
      <w:r>
        <w:rPr>
          <w:b/>
          <w:sz w:val="24"/>
          <w:szCs w:val="24"/>
        </w:rPr>
        <w:t>Голова комісії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Бучанський міський гол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голови комісії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соціально-гуманітарних питань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комісії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екретар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відділу освіти  Бучанської  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color w:val="FF0000"/>
          <w:sz w:val="24"/>
          <w:szCs w:val="24"/>
        </w:rPr>
        <w:t>Наступник</w:t>
      </w:r>
      <w:r>
        <w:rPr>
          <w:sz w:val="24"/>
          <w:szCs w:val="24"/>
        </w:rPr>
        <w:t xml:space="preserve">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Радник Бучанського міського голов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 Бучанської  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відувач юридичного відділу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иректор Бучанського міського інклюзивно – ресурсного центру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Голова Бучанської міської організації Профспілки працівників освіти і науки України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Представники трудового колективу ( за зго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епутати міської ради ( за згодою).</w:t>
      </w:r>
    </w:p>
    <w:p>
      <w:pPr>
        <w:pStyle w:val="Normal"/>
        <w:spacing w:lineRule="auto" w:line="276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left="2124" w:right="-259" w:firstLine="708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tLeast" w:line="240"/>
        <w:ind w:left="0" w:right="-25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5:00Z</dcterms:created>
  <dc:creator>Roma</dc:creator>
  <dc:description/>
  <cp:keywords/>
  <dc:language>en-US</dc:language>
  <cp:lastModifiedBy>User</cp:lastModifiedBy>
  <cp:lastPrinted>2022-01-11T15:05:00Z</cp:lastPrinted>
  <dcterms:modified xsi:type="dcterms:W3CDTF">2022-01-12T05:53:00Z</dcterms:modified>
  <cp:revision>4</cp:revision>
  <dc:subject/>
  <dc:title>ПОРЯДОК</dc:title>
</cp:coreProperties>
</file>